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¿CRISTÓBAL COLÓN DESCUBRIÓ AMÉRICA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Sí, pero al llegar él pensaba que era la India. Después pasado muchos años Américo Vespucio confirmo que no era la India que era otro continente, se llamó “Améric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93" w:hAnsi="Bauhaus 93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auhaus 93" w:hAnsi="Bauhaus 93"/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SANTIAGO VILLA 21ª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¿CRISTÓBAL COLÓN DESCUBRIÓ AMÉRICA?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  <w:t>Sí, pero al llegar él pensaba que era la India. Después pasado muchos años Américo Vespucio confirmo que no era la India que era otro continente, se llamó “América”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Bauhaus 93" w:hAnsi="Bauhaus 93" w:cs="Arial"/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Bauhaus 93" w:hAnsi="Bauhaus 93"/>
                          <w:b/>
                          <w:bCs/>
                          <w:i/>
                          <w:sz w:val="32"/>
                          <w:szCs w:val="32"/>
                        </w:rPr>
                        <w:t>SANTIAGO VILLA 21ª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2:00Z</dcterms:created>
  <dc:creator>IR015252AG</dc:creator>
  <dc:description/>
  <dc:language>en-US</dc:language>
  <cp:lastModifiedBy>Artaza Romo Ikaslea</cp:lastModifiedBy>
  <dcterms:modified xsi:type="dcterms:W3CDTF">2014-05-23T12:12:00Z</dcterms:modified>
  <cp:revision>2</cp:revision>
  <dc:subject/>
  <dc:title/>
</cp:coreProperties>
</file>